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73025</wp:posOffset>
                </wp:positionV>
                <wp:extent cx="2269490" cy="1000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1000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tienne QUERO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5 quai Joseph Gil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9004   LYO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06 67 80 53 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Style w:val="InternetLink"/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tiqueron@laposte.n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Style w:val="InternetLink"/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090" cy="1464945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090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thick"/>
                              </w:rPr>
                              <w:t>FORMATION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  <w:tab w:val="center" w:pos="-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GENIEUR ELECTROTECHNIQUE-AUTOMATIQUE 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CA"/>
                              </w:rPr>
                              <w:t xml:space="preserve"> ENSEEIHT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cole Nationale Supérieure d'Electrotechnique d'Electronique d'Informatique et d'Hydraulique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oulous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xamens CNPP validés pour APMIS et certification F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ngla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couran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Maîtrise de l’informatiqu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ack Office, Internet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AS 400, MS Projec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utres activit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  <w:tab w:val="center" w:pos="-198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ts Martiaux - sports de complément - compéti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  <w:tab w:val="center" w:pos="-198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2pt" style="position:absolute;rotation:-0;width:178.7pt;height:787.45pt;mso-wrap-distance-left:9.05pt;mso-wrap-distance-right:9.05pt;mso-wrap-distance-top:0pt;mso-wrap-distance-bottom:0pt;margin-top:5.75pt;mso-position-vertical-relative:text;margin-left:-19.7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tienne QUERON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5 quai Joseph Gill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69004   LYON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06 67 80 53 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Style w:val="InternetLink"/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tiqueron@laposte.ne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Style w:val="InternetLink"/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thick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thick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thic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thick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1990090" cy="1464945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090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thic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thick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thic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thick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thic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thick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thic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thick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thic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thick"/>
                        </w:rPr>
                        <w:t>FORMATION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  <w:u w:val="thick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thic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  <w:tab w:val="center" w:pos="-1980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98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GENIEUR ELECTROTECHNIQUE-AUTOMATIQUE -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CA"/>
                        </w:rPr>
                        <w:t xml:space="preserve"> ENSEEIHT (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cole Nationale Supérieure d'Electrotechnique d'Electronique d'Informatique et d'Hydraulique)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oulouse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xamens CNPP validés pour APMIS et certification F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nglais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couran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Maîtrise de l’informatiqu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ack Office, Internet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AS 400, MS Projec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utres activit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  <w:tab w:val="center" w:pos="-198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rts Martiaux - sports de complément - compéti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  <w:tab w:val="center" w:pos="-1980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4545</wp:posOffset>
                </wp:positionH>
                <wp:positionV relativeFrom="paragraph">
                  <wp:posOffset>88900</wp:posOffset>
                </wp:positionV>
                <wp:extent cx="4876800" cy="1671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671320"/>
                        </a:xfrm>
                        <a:prstGeom prst="rect"/>
                        <a:solidFill>
                          <a:srgbClr val="BFBFBF">
                            <a:alpha val="4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33"/>
                                <w:sz w:val="36"/>
                                <w:szCs w:val="36"/>
                              </w:rPr>
                              <w:t>Chargé d’affaires électric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120"/>
                              <w:ind w:left="142" w:firstLine="284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2"/>
                                <w:szCs w:val="22"/>
                              </w:rPr>
                              <w:t>Mes atou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Autonomie - bon relatio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Spécialiste technique systèmes de sécurité incend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Maitrise courants faibles sécuri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Maitrise  des prix et de la Sous-trait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Gestion et suivi d’affai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996 – 2001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génieur polyvalent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Ouest Aromatique, Huiles essentielles. Angers puis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t Lézin (49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990 – 1995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génieur R&amp;D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FA Laboratoires, Biotechnologie. Clermont Ferrand (63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988 – 1990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génieur R&amp;D – ATER Ecole Ingénieurs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IS Arômes ENSBANA-SANOFI, Biotechnologie. Dijon (21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384pt;height:131.6pt;mso-wrap-distance-left:9.05pt;mso-wrap-distance-right:9.05pt;mso-wrap-distance-top:0pt;mso-wrap-distance-bottom:0pt;margin-top:7pt;mso-position-vertical-relative:text;margin-left:163.35pt;mso-position-horizontal-relative:text">
                <v:fill opacity="32112.1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333333"/>
                          <w:sz w:val="36"/>
                          <w:szCs w:val="36"/>
                        </w:rPr>
                        <w:t>Chargé d’affaires électricit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before="0" w:after="120"/>
                        <w:ind w:left="142" w:firstLine="284"/>
                        <w:rPr>
                          <w:rFonts w:ascii="Arial" w:hAnsi="Arial" w:cs="Arial"/>
                          <w:i/>
                          <w:i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22"/>
                          <w:szCs w:val="22"/>
                        </w:rPr>
                        <w:t>Mes atou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Autonomie - bon relatio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Spécialiste technique systèmes de sécurité incend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Maitrise courants faibles sécuri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Maitrise  des prix et de la Sous-trait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Gestion et suivi d’affai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Organisation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996 – 2001</w:t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génieur polyvalent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Ouest Aromatique, Huiles essentielles. Angers puis 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t Lézin (49)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990 – 1995</w:t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génieur R&amp;D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BFA Laboratoires, Biotechnologie. Clermont Ferrand (63)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988 – 1990</w:t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génieur R&amp;D – ATER Ecole Ingénieurs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GIS Arômes ENSBANA-SANOFI, Biotechnologie. Dijon (21)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939165</wp:posOffset>
                </wp:positionV>
                <wp:extent cx="5143500" cy="8315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31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thick"/>
                              </w:rPr>
                              <w:t xml:space="preserve">COMPETENCES </w:t>
                            </w:r>
                          </w:p>
                          <w:p>
                            <w:pPr>
                              <w:pStyle w:val="Normal"/>
                              <w:ind w:left="360" w:righ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rospection commerciale-Chiffrages-Etudes-Négoci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nduite d'affaires travaux neufs / rénov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Gestion de contrats de maintenance, dépann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btention, mise en œuvre et suivi de la certification F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Formation des techniciens sur la mise en application des règles APS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993" w:hanging="426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Conseiller technique en détection incendie / Coordinateur SS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142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echniques d’installations courants faibles Sureté et Sécuri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993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Nombreuses réalisations ERP, IGH, Centres Pénitentiaires,  Hôpitaux, Magasins (Hôpital Femme Mère et enfant de LYON, stade de foot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3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e Grenoble, Carré de Soie Vlx en Velin, Tour Voltaire, Tour Ampère, Faculté de Pharmacie de Paris, Hôpital Sainte Perrine, Hôpital A. Béclère, Siège d’Havas, Dispatching National EDF,…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709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u w:val="thic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u w:val="thick"/>
                              </w:rPr>
                              <w:t>EXPERIENCES PROFESSIONNELL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2" w:hanging="141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-sept 201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hef de Projets SIEMENS Systèmes de sécurité incendie –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int PRIEST (69)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Réalisation de projets en prestation pour le compte d’ABYLSEN. 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Installations dans des locaux industriels – PASQUIER – BONDUELLE – SOLVAY – BASF – SYTRAL – SFR – SNCF – ABB - TDF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009 - 2014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hargé d’affaires courants faibles sécurité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NEF BRON (69)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Systèmes de sécurité incendie - Equipements de sécurité 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de Centres Pénitentiaires - Installations et Maintenances.  Obtention et mise en place certification APSAD F7. 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Maintenance des systèmes de sécurité incendie et désenfumage de 80 bâtiments et collèges du Département du Rhône.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Résidence médicalisée LES PRESLES à POLLIONAY (69) – système de sécurité incendie, éclairage de sécurité, désenfumage, reprises coupes feu, escalier de secours  - 800 K€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Equipement de la détection incendie des magasins et de l’hippodrome du CARRE DE SOIE à VAULX EN VELIN – (69)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1417" w:right="284" w:hanging="155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004 - 200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C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hef de Projets courants faibl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SNEF BRON (6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ôpital mère et enfant de la région Rhône-Alpes (HFM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1417" w:right="284" w:hanging="1559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 chiffre d’affaire 22 M€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1418" w:right="28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de de football de Grenoble  (2 marchés publics, 1 marché privé) - courants faibles sécurité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20"/>
                              <w:ind w:left="1418" w:righ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hantier Carré de Soie - Systèmes de Sécurité Incendie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8" w:right="284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2 - 2004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ervice aux Entrepris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ACTIVITE INDEPENDANTE Chiffrages - Développement commercial - Suivi d’affaires courants forts/faibles - Maitrise d’œuvre SSI 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1 - 2002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Responsable Bureau d’Etude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FORC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8" w:right="284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VAULX EN VELIN (69).  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7 - 2001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ngénieur d’Affaires courants forts/faible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SEMIE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8" w:right="284" w:hanging="141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BAGNEUX (92). 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9 - 1997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sponsable Service courants faibl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8" w:right="284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rrespondant APMIS - AMICA - PUTEAUX (92).  </w:t>
                            </w:r>
                          </w:p>
                          <w:p>
                            <w:pPr>
                              <w:pStyle w:val="Normal"/>
                              <w:ind w:left="1418" w:right="284" w:hanging="141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5 - 1989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sponsable Affaires export courant forts/faibl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8" w:right="284" w:hanging="141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SPIE BATIGNOL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- CERGY (95)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8" w:hanging="141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8" w:hanging="141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010 - 2012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courants faibles sécurité – systèmes de sécurité incendie – obtention certification APSAD F7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– SNEF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 xml:space="preserve">BRON (69)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54.75pt;mso-wrap-distance-left:9.05pt;mso-wrap-distance-right:9.05pt;mso-wrap-distance-top:0pt;mso-wrap-distance-bottom:0pt;margin-top:73.95pt;mso-position-vertical-relative:text;margin-left:1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u w:val="thick"/>
                        </w:rPr>
                        <w:t xml:space="preserve">COMPETENCES </w:t>
                      </w:r>
                    </w:p>
                    <w:p>
                      <w:pPr>
                        <w:pStyle w:val="Normal"/>
                        <w:ind w:left="360" w:right="284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thic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thick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rospection commerciale-Chiffrages-Etudes-Négoci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onduite d'affaires travaux neufs / rénov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Gestion de contrats de maintenance, dépann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btention, mise en œuvre et suivi de la certification F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Formation des techniciens sur la mise en application des règles APS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993" w:hanging="426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Conseiller technique en détection incendie / Coordinateur SS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709" w:hanging="142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echniques d’installations courants faibles Sureté et Sécuri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993" w:hanging="426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Nombreuses réalisations ERP, IGH, Centres Pénitentiaires,  Hôpitaux, Magasins (Hôpital Femme Mère et enfant de LYON, stade de foot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3" w:hanging="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de Grenoble, Carré de Soie Vlx en Velin, Tour Voltaire, Tour Ampère, Faculté de Pharmacie de Paris, Hôpital Sainte Perrine, Hôpital A. Béclère, Siège d’Havas, Dispatching National EDF,…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709" w:hanging="0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kern w:val="2"/>
                          <w:u w:val="thick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  <w:u w:val="thick"/>
                        </w:rPr>
                        <w:t>EXPERIENCES PROFESSIONNELLES</w:t>
                      </w:r>
                    </w:p>
                    <w:p>
                      <w:pPr>
                        <w:pStyle w:val="Normal"/>
                        <w:spacing w:before="0" w:after="120"/>
                        <w:ind w:left="1412" w:hanging="141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1418" w:right="284" w:hanging="1418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-sept 201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Chef de Projets SIEMENS Systèmes de sécurité incendie –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int PRIEST (69)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Réalisation de projets en prestation pour le compte d’ABYLSEN. 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Installations dans des locaux industriels – PASQUIER – BONDUELLE – SOLVAY – BASF – SYTRAL – SFR – SNCF – ABB - TDF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009 - 2014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Chargé d’affaires courants faibles sécurité 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NEF BRON (69)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Systèmes de sécurité incendie - Equipements de sécurité 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de Centres Pénitentiaires - Installations et Maintenances.  Obtention et mise en place certification APSAD F7. </w:t>
                      </w:r>
                    </w:p>
                    <w:p>
                      <w:pPr>
                        <w:pStyle w:val="Normal"/>
                        <w:ind w:left="1418" w:right="284" w:hanging="1418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Maintenance des systèmes de sécurité incendie et désenfumage de 80 bâtiments et collèges du Département du Rhône.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Résidence médicalisée LES PRESLES à POLLIONAY (69) – système de sécurité incendie, éclairage de sécurité, désenfumage, reprises coupes feu, escalier de secours  - 800 K€</w:t>
                      </w:r>
                    </w:p>
                    <w:p>
                      <w:pPr>
                        <w:pStyle w:val="Normal"/>
                        <w:ind w:left="1418" w:right="284" w:hanging="1418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Equipement de la détection incendie des magasins et de l’hippodrome du CARRE DE SOIE à VAULX EN VELIN – (69)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ind w:left="1417" w:right="284" w:hanging="1559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2004 - 2009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C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hef de Projets courants faible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SNEF BRON (69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ôpital mère et enfant de la région Rhône-Alpes (HFME)</w:t>
                      </w:r>
                    </w:p>
                    <w:p>
                      <w:pPr>
                        <w:pStyle w:val="Normal"/>
                        <w:widowControl/>
                        <w:ind w:left="1417" w:right="284" w:hanging="1559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 chiffre d’affaire 22 M€.</w:t>
                      </w:r>
                    </w:p>
                    <w:p>
                      <w:pPr>
                        <w:pStyle w:val="Normal"/>
                        <w:widowControl/>
                        <w:ind w:left="1418" w:right="284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ade de football de Grenoble  (2 marchés publics, 1 marché privé) - courants faibles sécurité.</w:t>
                      </w:r>
                    </w:p>
                    <w:p>
                      <w:pPr>
                        <w:pStyle w:val="Normal"/>
                        <w:widowControl/>
                        <w:spacing w:before="0" w:after="120"/>
                        <w:ind w:left="1418" w:right="284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hantier Carré de Soie - Systèmes de Sécurité Incendie.  </w:t>
                      </w:r>
                    </w:p>
                    <w:p>
                      <w:pPr>
                        <w:pStyle w:val="Normal"/>
                        <w:spacing w:before="0" w:after="120"/>
                        <w:ind w:left="1418" w:right="284" w:hanging="1418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02 - 2004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ervice aux Entreprise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ACTIVITE INDEPENDANTE Chiffrages - Développement commercial - Suivi d’affaires courants forts/faibles - Maitrise d’œuvre SSI 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01 - 2002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Responsable Bureau d’Etude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FORCLUM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120"/>
                        <w:ind w:left="1418" w:right="284" w:hanging="1418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VAULX EN VELIN (69).  </w:t>
                      </w:r>
                    </w:p>
                    <w:p>
                      <w:pPr>
                        <w:pStyle w:val="Normal"/>
                        <w:ind w:left="1418" w:right="284" w:hanging="1418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97 - 2001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Ingénieur d’Affaires courants forts/faible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SEMIE </w:t>
                      </w:r>
                    </w:p>
                    <w:p>
                      <w:pPr>
                        <w:pStyle w:val="Normal"/>
                        <w:spacing w:before="0" w:after="120"/>
                        <w:ind w:left="1418" w:right="284" w:hanging="141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BAGNEUX (92). 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89 - 1997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sponsable Service courants faibles</w:t>
                      </w:r>
                    </w:p>
                    <w:p>
                      <w:pPr>
                        <w:pStyle w:val="Normal"/>
                        <w:spacing w:before="0" w:after="120"/>
                        <w:ind w:left="1418" w:right="284" w:hanging="141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orrespondant APMIS - AMICA - PUTEAUX (92).  </w:t>
                      </w:r>
                    </w:p>
                    <w:p>
                      <w:pPr>
                        <w:pStyle w:val="Normal"/>
                        <w:ind w:left="1418" w:right="284" w:hanging="141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85 - 1989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sponsable Affaires export courant forts/faibles</w:t>
                      </w:r>
                    </w:p>
                    <w:p>
                      <w:pPr>
                        <w:pStyle w:val="Normal"/>
                        <w:spacing w:before="0" w:after="120"/>
                        <w:ind w:left="1418" w:right="284" w:hanging="141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SPIE BATIGNOLLES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- CERGY (95).  </w:t>
                      </w:r>
                    </w:p>
                    <w:p>
                      <w:pPr>
                        <w:pStyle w:val="Normal"/>
                        <w:spacing w:before="0" w:after="120"/>
                        <w:ind w:left="1418" w:hanging="141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1418" w:hanging="1418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010 - 2012</w:t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courants faibles sécurité – systèmes de sécurité incendie – obtention certification APSAD F7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– SNEF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 xml:space="preserve">BRON (69).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39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/>
      <w:b/>
      <w:kern w:val="0"/>
    </w:rPr>
  </w:style>
  <w:style w:type="character" w:styleId="WW8Num1z0">
    <w:name w:val="WW8Num1z0"/>
    <w:qFormat/>
    <w:rPr>
      <w:rFonts w:ascii="Wingdings" w:hAnsi="Wingdings" w:cs="Wingdings"/>
      <w:color w:val="333333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FFFF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b/>
      <w:sz w:val="24"/>
      <w:szCs w:val="24"/>
    </w:rPr>
  </w:style>
  <w:style w:type="character" w:styleId="EntteCar">
    <w:name w:val="En-tête Car"/>
    <w:qFormat/>
    <w:rPr>
      <w:rFonts w:eastAsia="Lucida Sans Unicode"/>
      <w:kern w:val="2"/>
      <w:sz w:val="24"/>
      <w:szCs w:val="24"/>
    </w:rPr>
  </w:style>
  <w:style w:type="character" w:styleId="PieddepageCar">
    <w:name w:val="Pied de page C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2:00Z</dcterms:created>
  <dc:creator>proactive rh2</dc:creator>
  <dc:description/>
  <dc:language>en-US</dc:language>
  <cp:lastModifiedBy>HAPP Fanny</cp:lastModifiedBy>
  <cp:lastPrinted>2012-05-19T12:46:00Z</cp:lastPrinted>
  <dcterms:modified xsi:type="dcterms:W3CDTF">2016-01-26T10:12:00Z</dcterms:modified>
  <cp:revision>2</cp:revision>
  <dc:subject/>
  <dc:title/>
</cp:coreProperties>
</file>